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- Unit VI Syllabus – Chapters 23-26 - Topics 17-20</w:t>
      </w:r>
    </w:p>
    <w:p>
      <w:pPr>
        <w:pStyle w:val="Normal"/>
        <w:rPr/>
      </w:pPr>
      <w:r>
        <w:rPr/>
        <w:t>Major Topics: WWI, Social Changes of the 1920s, The Great Depression, The New De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3</w:t>
      </w:r>
    </w:p>
    <w:p>
      <w:pPr>
        <w:pStyle w:val="Normal"/>
        <w:rPr/>
      </w:pPr>
      <w:r>
        <w:rPr>
          <w:sz w:val="26"/>
          <w:szCs w:val="26"/>
          <w:u w:val="single"/>
        </w:rPr>
        <w:t>Due by today:</w:t>
      </w:r>
      <w:r>
        <w:rPr>
          <w:sz w:val="26"/>
          <w:szCs w:val="26"/>
        </w:rPr>
        <w:t xml:space="preserve"> Reading and notes through C23, US Steps to WWI List, C21/22 Chart, C21 &amp; 22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C21 &amp; 22 Qs, Begin C23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23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4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C23 Qs, List Outcomes of WWI , Create a profile of post-WWI America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W, C23 Top Ten KTs, Finish all work C21-23, work on Lists, study for Quiz C21-23, (begin C24?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8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1-23 Quiz, C24 preview – use timeline, images, and headings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Begin C24: 2-col notes p.641, Read p.642-657 (stop at A Conflict of Cultures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9 – Lunch Bl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HW &amp; list key economic developments of the early ‘20s, Pair work – AW p.649 &amp; PPC p.652-3 – notes &amp; images, C24 data collec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57-66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0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Glog: Social Changes of the 1920s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Glog, Answer C24 Qs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11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Review C24 Qs, C24 Top Ten, Preview C25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W, 2-col notes p.667, Read p.668-685 (stop at The Unhappy Presidency of Herbert Hoover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February 15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stock market, Chain of Events/Cycle of Lost Money, What can be done to prevent an economic crisis? Fight on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85-689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ednesday, February 16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Hoover’s presidency, Complete C25 Qs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inish C25 Qs, 2-col notes p.69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February 17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Discuss C25 Qs, List problems of the GD, Discuss C26 2-col notes, Preview C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Read p.694-699 (stop at The New Deal in Transition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riday, February 18 – Lunch Block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FDR video, begin New Deal programs PPT (use chart p.714?) – pick 6 programs - program, which problem was it addressing?, key details, effective?, image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FEBRUARY BREAK (Fri Feb 18 – Sun Feb 27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) Finish C26, Read p.699-715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Finish PPT and embed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) Complete C26 Qs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4) New Deal DBQ – mark up, create a detailed outline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**Due Monday February 2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**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onday, February 28 – 30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ollect DBQ outlines, review C26 Q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C25 &amp; 26 Top Tens, lists work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uesday, March 1 – 45 mins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Legacies of the ND (broker state, programs still in effect today, etc), Comparisons to today’s “Great Recession”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Study for C23-26 Test (mostly 25&amp;26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ursday, March 3</w:t>
      </w:r>
    </w:p>
    <w:p>
      <w:pPr>
        <w:pStyle w:val="Normal"/>
        <w:rPr/>
      </w:pPr>
      <w:r>
        <w:rPr>
          <w:sz w:val="26"/>
          <w:szCs w:val="26"/>
          <w:u w:val="single"/>
        </w:rPr>
        <w:t>CW:</w:t>
      </w:r>
      <w:r>
        <w:rPr>
          <w:sz w:val="26"/>
          <w:szCs w:val="26"/>
        </w:rPr>
        <w:t xml:space="preserve"> C23-26 Test (mostly 25&amp;26)</w:t>
      </w:r>
    </w:p>
    <w:p>
      <w:pPr>
        <w:pStyle w:val="Normal"/>
        <w:rPr/>
      </w:pPr>
      <w:r>
        <w:rPr>
          <w:sz w:val="26"/>
          <w:szCs w:val="26"/>
          <w:u w:val="single"/>
        </w:rPr>
        <w:t>HW:</w:t>
      </w:r>
      <w:r>
        <w:rPr>
          <w:sz w:val="26"/>
          <w:szCs w:val="26"/>
        </w:rPr>
        <w:t xml:space="preserve"> 2-col notes p.719, Read p.720-728 (stop at From Neutrality to Intervention)</w:t>
      </w:r>
    </w:p>
    <w:sectPr>
      <w:type w:val="nextPage"/>
      <w:pgSz w:w="12240" w:h="15840"/>
      <w:pgMar w:left="144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7:00Z</dcterms:created>
  <dc:creator>Malden Public Schools</dc:creator>
  <dc:description/>
  <cp:keywords/>
  <dc:language>en-US</dc:language>
  <cp:lastModifiedBy>Malden Public Schools</cp:lastModifiedBy>
  <dcterms:modified xsi:type="dcterms:W3CDTF">2011-02-03T12:49:00Z</dcterms:modified>
  <cp:revision>9</cp:revision>
  <dc:subject/>
  <dc:title>Period 7</dc:title>
</cp:coreProperties>
</file>